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30278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82475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